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  <w:lang w:val="en-US" w:eastAsia="zh-CN"/>
        </w:rPr>
        <w:t>20</w:t>
      </w:r>
      <w:r>
        <w:rPr>
          <w:b/>
          <w:color w:val="000000"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组织管理先进个人获奖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9" w:leader="none"/>
                <w:tab w:val="right" w:pos="2618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ab/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姓名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教育技术装备与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王颖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南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娄颖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朝阳区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曹楠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九台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李庆国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双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赵广东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农安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付德晶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德惠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晁新</w:t>
            </w:r>
          </w:p>
        </w:tc>
      </w:tr>
      <w:tr>
        <w:trPr>
          <w:trHeight w:val="4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春市宽城区进修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李熹嘉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榆树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卢季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吉林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史文东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桦甸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海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松原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吴东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杨晓伟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前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天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辽源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李宏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东丰县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李昕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东辽县电教部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冯立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通化市教育学院电教信息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常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展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集安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姜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通化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于国臣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白山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赵联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长白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刘泽民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 xml:space="preserve">临江教师进修学校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赵敏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四平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吕红专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双辽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晓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铁西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刘雪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白城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刘锐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通榆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洮南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杨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公主岭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王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延边州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张建华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9:00Z</dcterms:created>
  <dc:creator>win7</dc:creator>
  <dc:description/>
  <dc:language>en-US</dc:language>
  <cp:lastModifiedBy>吉林省电化教育馆</cp:lastModifiedBy>
  <dcterms:modified xsi:type="dcterms:W3CDTF">2020-10-12T07:06:37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